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provide list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 FAIRE procedure "llsort" ou "Lsort" acceptant TOUTES l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 "lsort" plus d'autres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-k ou -key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Lsort -numeric -reverse -k {3 0 2} $myListO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c lcomp { keyndx subl1 subl2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return [string comp [lindex $subl1 2] [lindex $subl2 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 le tri numerique, utiliser exp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c on3rd {a b} { return [expr [lindex $a 2] - [lindex $b 2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L FAUT OPTIMISER LA PROC ELEMENTAIRE (CAR ELLE EST APPELER SOU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c comp3 {subl1 subl2}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return [string comp [lindex $subl1 2] [lindex $subl2 2]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set x {{X a 3} {C v 1} {V b 4} {A s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roc on3rd {a b} { return [expr [lindex $a 2] - [lindex $b 2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puts [lsort -command on3rd $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4 Matt Newman, D.E. Shaw Securities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 above copyright notice appear in all copies.  Matt New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.E. Shaw Securities Intl. make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llsort fld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: fldlist is list of index's of sub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used to sort lists of lists, by items in sub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llsort:field {fldlist item1 item2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fld $fld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1 [lindex $item1 $fl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2 [lindex $item2 $f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t [string compare $i1 $i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 $ret != 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$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ust be same to reach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llsort {list fldlis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[lsort -command [list llsort:field $fldlist] $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